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96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94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0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843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23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2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59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150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080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26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4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69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