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879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682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959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669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262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312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490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471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785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975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908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417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556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434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523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467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106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