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61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346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291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774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340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224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355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175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146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219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255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689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323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589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802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