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40996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39512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38229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17065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31899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56934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63524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97804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18170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04654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31695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11318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52541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