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772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336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564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586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046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1268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704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37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012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45490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22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373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68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94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082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881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617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