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40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322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562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776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666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642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965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29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31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166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270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947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274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825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83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