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497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2910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767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506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4057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37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650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034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743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571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630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558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831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