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307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39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033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86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319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49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959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430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911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5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8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83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871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06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6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06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035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