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213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18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605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3688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717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6114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963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280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938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274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261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358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05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843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020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