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3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7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584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89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74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8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836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16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23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303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9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9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143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