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312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953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161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500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830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459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952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143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871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072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728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581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206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799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418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203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388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