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781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784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054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581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496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48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872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23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907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011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829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96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30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386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038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