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81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253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42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40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47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497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38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80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688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5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84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48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