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4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02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4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7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7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87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660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65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40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34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5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0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24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5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6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52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