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234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502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022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308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759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918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939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895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066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408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303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290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45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867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6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