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89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65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387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409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76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82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72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0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39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23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22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67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20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