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4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2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230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999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775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06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736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566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136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872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034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92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270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706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549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808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567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