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11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15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34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758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25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015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80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923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390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973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5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31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255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