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0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96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161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65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429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49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04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392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69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63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7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02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87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