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816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19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64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61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65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94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77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60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8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11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8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03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90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62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49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79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