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75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36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710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67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58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48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46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7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70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13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1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67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63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60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98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