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482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581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44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11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53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74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553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980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5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123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675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097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235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