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65957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426686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32212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650608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537053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495902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856733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387105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159912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500283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06230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10981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161496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669906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992372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675048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563975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