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146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274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524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820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700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2131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0996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7963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16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940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8759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984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2869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5993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0936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