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52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55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89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612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84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339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004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592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380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087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32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852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595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