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4589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827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3475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3341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4303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756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2020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538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7211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944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927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581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137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8495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7213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6718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554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