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557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384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122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613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388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1467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342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334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447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623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498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274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49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922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295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