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90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145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968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7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241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22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079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37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20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025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43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887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282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