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80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43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8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99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51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784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57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27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61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412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8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27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83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18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92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15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