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554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70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05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303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91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774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30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460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492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576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08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76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1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53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7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