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1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499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637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37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8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65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31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51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34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8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2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7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898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