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224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69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947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39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247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60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41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10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445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70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9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525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78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812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72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387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