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82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054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17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098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55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72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89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84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13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85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27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78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97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055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461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