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23107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60845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44505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22767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54078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42284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40326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25034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03149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0980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70866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34088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13565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