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143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233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303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994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987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852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903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057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295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392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100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901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359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34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77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641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118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