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2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031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266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81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242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965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346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443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60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7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32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011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3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94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683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