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39688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50610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20115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99935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93649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58501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32048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30413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30410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40732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47952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45910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50989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