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33447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76674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90497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61821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94026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23287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05759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30668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03473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75285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94305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10136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92845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95127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71002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81486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78406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