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1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68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976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20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94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600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52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98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95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80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57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87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618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46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9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