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271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770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190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42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206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33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227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908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274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387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227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348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38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