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6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41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062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950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726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643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03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302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492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443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53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8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00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948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17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697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24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