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0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96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577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12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45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13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91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54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16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70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675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4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56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