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439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782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4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343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589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54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747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465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210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282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642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33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852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