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50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31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72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03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394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915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276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00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01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000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27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109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4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09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43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04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08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