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5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97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7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31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754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67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927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51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70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261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77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98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3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7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6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