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12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727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136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58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705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765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115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24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626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218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738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137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142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