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198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615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959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27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912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119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085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509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777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98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769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767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443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961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677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587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471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