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71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200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074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921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803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25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786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414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532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848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399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278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986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306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037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