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7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78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217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053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076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627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773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904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85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84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8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023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80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