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12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50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46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565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043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41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772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9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16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2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307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46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274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068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47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74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9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